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lant Unit Review - Chapter 23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I – Fly Swat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ylem</w:t>
        <w:tab/>
        <w:t xml:space="preserve">    Phloem     Epidermis     Endodermis  Cortex</w:t>
        <w:tab/>
        <w:t>Camb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sports water  &amp; minerals upwar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rage of food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ell division (growth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ansports food to roots for storag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ne layer of cells located between the central cylinder &amp; cortex; provides a layer of water-proofing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vides protection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 woody stems, this tissue is replaced by bark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s tissue is found in herbaceous dicot stems but not in mono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proot      Adventitious Root     Fibrous Root     Aerial R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st adapted for storage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as the most surface area and is best for absorpt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ows only in humid environments because it gets its moisture from the air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st for preventing soil erosion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est in a drought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ows from swellings in the stem (above ground) to help brace the plant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imary root is dominant, without a lot of secondary branching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und only on rocks or trees in damp environment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ass in an example of thi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rn is an example of thi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delions are an example of th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ue</w:t>
        <w:tab/>
        <w:tab/>
        <w:tab/>
        <w:tab/>
        <w:tab/>
        <w:t xml:space="preserve">              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rk is the storage tissue found in roo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hotosynthesis occurs in the epidermis of the leaf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cuticle is a non-living layer of a leaf that prevents plant tissues from drying ou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nd has a drying effect on plants and will decrease the rate of transpir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tree stem forms a new band of xylem during each year of growth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pwood is the active, functional wood found at the center of a woody stem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potato is an example of a tuber – a modified stem that stores food underground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nspiration is the loss of oxygen through a plant’s leav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plants, the opening and closing of stomata balance water loss with the need for carbon dioxid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guard cells of a leaf lose water, the stomata op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rt II – Jeopardy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would cause stomata to clo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Sugar produced by photosyn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Extreme water loss on a hot, dry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Both B &amp;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l of the cells of a leaf contain chlorophyll </w:t>
      </w:r>
      <w:r>
        <w:rPr>
          <w:rFonts w:cs="Arial" w:ascii="Arial" w:hAnsi="Arial"/>
          <w:u w:val="single"/>
        </w:rPr>
        <w:t>excep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Palisade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Guard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Epidermal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Spongy ce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All of the above cells contain chlorophy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tissue of a leaf is considered to be the primary food making lay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Epiderm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Palisade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Spongy l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Co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Cut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of the following are considered tissues of bark excep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Camb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Phlo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Co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Epiderm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is most important in moving water through a tr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Capillary 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Transpi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O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Cohe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adaptations would most likely be found in plants that live in dry environme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Needle like le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A tapro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A waxy cutic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Water storage in the 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issue most abundant in the trunk of a tree 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Xyl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Phlo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Co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Pi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Ba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rbaceous 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Remain soft, green, &amp; flexible throughout their life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May be monocots or dic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Are held upright by water pres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All of the abo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A and C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would increase the rate of transpir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Darkn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High temper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Humi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Both A and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Both B and 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of the following would cause leaf stomata to clos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Water molecules moving into the guard cells by osmo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Air around the plant becoming hot and d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Salt molecules being excreted by guard cells and water follo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B and C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celled extensions of the root epidermis which increase water absorption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ellings in the stem from which some roots or new leaves develop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vegetative plant organ mainly involved in food making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k, inactive wood found at the center of a woody stem – unable to conduct materials due to clogging by resins, gums, &amp; tannins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es an herbaceous monocot stem differ from that of an herbaceous monocot?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dentify 3 characteristics common to all pl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causes the appearance of annual ring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3 functions of roo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3 functions of st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cess in which water vapor is released from le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ocess in which water vapor is released from le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 III – Diagrams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8:37:00Z</dcterms:created>
  <dc:creator>Clayton Johns</dc:creator>
  <dc:description/>
  <cp:keywords/>
  <dc:language>en-US</dc:language>
  <cp:lastModifiedBy>Clayton Johns</cp:lastModifiedBy>
  <dcterms:modified xsi:type="dcterms:W3CDTF">2010-05-14T18:37:00Z</dcterms:modified>
  <cp:revision>2</cp:revision>
  <dc:subject/>
  <dc:title>Plant Unit Review - Chapter 23</dc:title>
</cp:coreProperties>
</file>